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课程建设情况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2640"/>
        <w:gridCol w:w="1080"/>
        <w:gridCol w:w="139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课程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立项时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类别（省级、国家级、校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持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3:15:00Z</dcterms:created>
  <dc:creator>Lenovo User</dc:creator>
  <dc:description/>
  <dc:language>en-US</dc:language>
  <cp:lastModifiedBy>AutoBVT</cp:lastModifiedBy>
  <cp:lastPrinted>2018-12-26T15:19:00Z</cp:lastPrinted>
  <dcterms:modified xsi:type="dcterms:W3CDTF">2019-12-12T03:16:00Z</dcterms:modified>
  <cp:revision>4</cp:revision>
  <dc:subject/>
  <dc:title>徐州师范大学数学科学学院 校级及以上课程建设情况统计</dc:title>
</cp:coreProperties>
</file>